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80"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80"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80"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878,3</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08,7</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5</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34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r>
        <w:trPr>
          <w:trHeight w:val="3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3</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69,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69,0</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User</cp:lastModifiedBy>
  <cp:lastPrinted>2017-06-08T14:41:00Z</cp:lastPrinted>
  <dcterms:modified xsi:type="dcterms:W3CDTF">2017-06-08T11:41:00Z</dcterms:modified>
  <cp:revision>35</cp:revision>
  <dc:subject/>
  <dc:title>                                                                                    Приложение 10</dc:title>
</cp:coreProperties>
</file>